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24.02.2015г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№ 31502041410 от 18.02.2015г. на право заключения договора на оказание услуг по размещению в эфире радиоканала «Дорожное радио» рекламных роликов</w:t>
      </w:r>
      <w:r>
        <w:rPr/>
        <w:t xml:space="preserve"> для нужд ОАО "Башинформсвязь"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962"/>
        <w:gridCol w:w="2284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27» февра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4. Извещения о проведении запроса предложений в электронной форм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рассмотрения заявок на участие в запросе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02» марта 2015 г. в 14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 2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Извещения о проведении запроса предложений в электронной форм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Дата подведения итогов запроса предложений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03» марта 2015 г. в 14 ч. 00 мин по местному времени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9.4. 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срока подачи заявок на участие в запросе предложений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27» февраля 2015 г.  в 10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1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окончания регистрации участников: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27» февраля 2015 г.  в 10 ч. 00 мин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по времени сервера Системы электронных торгов, в соответствии с Регламентом пользования Системой электронных торг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в сети «Интернет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приема документов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1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рассмотрения заявок претендентов на участие в процедуре запроса предложений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«02» марта 2015 г. в 14 ч. 00 мин. 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. 22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кументации о запросе предлож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 и время подведения итогов запроса предложений: «03» марта 2015 г. в 14 ч. 00 мин. по местному времени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документов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ложение № 4 к Извещению о проведении запроса предложений в электронной форм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наименование и описание критерия «Наличие у претендента опыта работы не менее 3 лет»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1">
    <w:name w:val="WW8Num1z1"/>
    <w:qFormat/>
    <w:rPr>
      <w:b w:val="false"/>
      <w:color w:val="000000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5:21:00Z</dcterms:created>
  <dc:creator>e.farrahova</dc:creator>
  <dc:description/>
  <cp:keywords/>
  <dc:language>en-US</dc:language>
  <cp:lastModifiedBy>Мигранова Регина Фангизовна</cp:lastModifiedBy>
  <cp:lastPrinted>2015-02-24T10:20:00Z</cp:lastPrinted>
  <dcterms:modified xsi:type="dcterms:W3CDTF">2015-02-24T05:21:00Z</dcterms:modified>
  <cp:revision>2</cp:revision>
  <dc:subject/>
  <dc:title/>
</cp:coreProperties>
</file>